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.</w:t>
      </w:r>
    </w:p>
    <w:p>
      <w:pPr>
        <w:pStyle w:val="Normal"/>
        <w:rPr/>
      </w:pPr>
      <w:r>
        <w:rPr>
          <w:sz w:val="28"/>
          <w:szCs w:val="28"/>
        </w:rPr>
        <w:t>В левую сторону от деревни Каменная Поляна, в 15 км раскинулось на взгорье старинное село Орловка. В дореформенные времена оно было центральной усадьбой колхоза « Заря». Теперь Орловку вместе с ближайшими деревнями  Ошмянкой,  Тружеником,  Петровкой объединяет ООО « Полесье». Согласно хранящимся документам в музее села Орловка рукописным сведениям по истории возникновения сёл и деревень, она восходит к середине 19 века, когда в малообжитую Башкирию потянулись русские переселенцы. Возле речки Огрязь, что и сейчас протекает в конце села Орловка, - пишет местный краевед, - были выстроены дома, где поселились первые их семьи, числом 41, из Вятской губернии. С утра и до вечера стучали по окрестным бескрайним лесам топоры крестьян – нужны были земли под пастбища и паш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щё раньше в </w:t>
      </w:r>
      <w:r>
        <w:rPr>
          <w:b/>
          <w:i/>
          <w:sz w:val="28"/>
          <w:szCs w:val="28"/>
        </w:rPr>
        <w:t>1845-46</w:t>
      </w:r>
      <w:r>
        <w:rPr>
          <w:sz w:val="28"/>
          <w:szCs w:val="28"/>
        </w:rPr>
        <w:t xml:space="preserve"> годах возникла Петровка. А в 1891 году – первая Ошмянка, её поселяют крестьяне из далёкой Беларуссии  из Ошмянского уезда. Проданная за большие деньги земля требовала  адского труда,  каждая десятина была отобрана у леса. Делянку от леса за год не очистишь, а деньги нужны были, вот почему орловские мужики наряду с очисткой чащоб ткали кульё, добывали мочало. На всю округу славились орловчане  весёлостью и удалью, а особенно умением пиво варить. Дружно жили, оттого и праздники обходились без буйных выпивок и драк. Особенно красиво с древними обрядами, проводили свадьбы…</w:t>
      </w:r>
    </w:p>
    <w:p>
      <w:pPr>
        <w:pStyle w:val="Normal"/>
        <w:rPr/>
      </w:pPr>
      <w:r>
        <w:rPr>
          <w:sz w:val="28"/>
          <w:szCs w:val="28"/>
        </w:rPr>
        <w:t>Шло время , лес начал отступать от деревень., появилась пашня. В Орловке хорошо росли рожь, пшеница, овёс. Земля благодарила людей за их великий труд. Рожь говорят , была такой, что могла скрыть верхового.  Одна десятина давала 150-160 пудов зерна .  Орловские стали продавать хлеб благовещенским купцам – Асееву, Рыбникову. Часть денег шла на уплату налога за землю, другая – на покупку инвентаря, лошадей, увеличения поголовья с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ревнях часто организовывали «помощи», это когда на добровольных началах крестьяне шли помогать друг другу. В хлебную страду у одного хозяина работало до1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в Орловке стала лучше, богаче, но летом</w:t>
      </w:r>
      <w:r>
        <w:rPr>
          <w:b/>
          <w:i/>
          <w:sz w:val="28"/>
          <w:szCs w:val="28"/>
        </w:rPr>
        <w:t xml:space="preserve"> 1891</w:t>
      </w:r>
      <w:r>
        <w:rPr>
          <w:sz w:val="28"/>
          <w:szCs w:val="28"/>
        </w:rPr>
        <w:t xml:space="preserve"> года случился здесь пожар загорелся дом у речки . Он вспыхнул в полдень , когда все были в поле и на раскорчевке лесных делянок. Поднялся сильный ветер и через полчаса пылала вся деревня. Сгорело всё: деревья, плетни, постройки. Из ста домов остался один. Три года ушло на то, чтобы заново выстроить сгоревшую деревню.  С того времени она разрасталась в гору по мере выруба на строительство лесного массив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остным событием для села и окрестных деревень стало открытие в Орловке в 1898 году трёхклассной земской школы. И хотя в те времена дети трудились в поле рядом со взрослыми, некоторым всё же удавалось её окончить. Все они оставались в деревне, единственный, кто уехал после школы в город , был Михаил Куликов. Во времена событий буржуазно- демократической революции</w:t>
      </w:r>
      <w:r>
        <w:rPr>
          <w:b/>
          <w:i/>
          <w:sz w:val="28"/>
          <w:szCs w:val="28"/>
        </w:rPr>
        <w:t xml:space="preserve"> 1905года</w:t>
      </w:r>
      <w:r>
        <w:rPr>
          <w:sz w:val="28"/>
          <w:szCs w:val="28"/>
        </w:rPr>
        <w:t xml:space="preserve"> он вернётся сюда, и будет разъяснять мужикам задачи революции, читать им запретные книжки. За что и будет арестован жанда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рение сёл наблюдалось с 1914 года, когда царская Россия включалась в первую мировую войну. В семьях крестьян оплакивали уходивших на фронт мужиков – кормильцев. Только из Петровки ушли 37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тябрьская революция </w:t>
      </w:r>
      <w:r>
        <w:rPr>
          <w:b/>
          <w:i/>
          <w:sz w:val="28"/>
          <w:szCs w:val="28"/>
        </w:rPr>
        <w:t>1917</w:t>
      </w:r>
      <w:r>
        <w:rPr>
          <w:sz w:val="28"/>
          <w:szCs w:val="28"/>
        </w:rPr>
        <w:t xml:space="preserve"> года не облегчила жизнь крестьян. Дальновидный и умный политик,  В.И.Ленин пришёл к выводу о необходимости отказа от политики военного комму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рте </w:t>
      </w:r>
      <w:r>
        <w:rPr>
          <w:b/>
          <w:i/>
          <w:sz w:val="28"/>
          <w:szCs w:val="28"/>
        </w:rPr>
        <w:t>1921г</w:t>
      </w:r>
      <w:r>
        <w:rPr>
          <w:sz w:val="28"/>
          <w:szCs w:val="28"/>
        </w:rPr>
        <w:t>ода была принята резолюция о замене продразвёрстки натуральным налогом, а чтобы ускорить увеличение производства сельхозпродуктов, было разрешено сдавать крестьянам в аренду землю, брать её через кредит. В эти годы начинается повсеместное расселение крестьянских семей. Часто они выезжали по несколько хозяйств на место купленного участка или надела земли, образуя новые поселения. Лишь вокруг Орловки и Петровки возникло семь таких поселений : Ягодка, Вознесенский, Труженик, Рождественское, Никольское…</w:t>
      </w:r>
    </w:p>
    <w:p>
      <w:pPr>
        <w:pStyle w:val="Normal"/>
        <w:rPr/>
      </w:pPr>
      <w:r>
        <w:rPr>
          <w:sz w:val="28"/>
          <w:szCs w:val="28"/>
        </w:rPr>
        <w:t>Получив, наконец, землю, крестьяне стали её по-хозяйски обрабатывать. Первый же год показал, на что способны крестьянские руки. Брошенные и оттого неистощённые земли дали небывалый урож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1926году</w:t>
      </w:r>
      <w:r>
        <w:rPr>
          <w:sz w:val="28"/>
          <w:szCs w:val="28"/>
        </w:rPr>
        <w:t xml:space="preserve"> в Орловке организовалась партийная ячейка, которую возглавил Алексей Крюков, а чуть позже – комсомольская, где секретарём стал Виктор Садовников. Среди активных были Максим Жеребцов, Палагея  Колбина, Прокопий  Исупов,  Дарья Курбатова  и другие. Они организовывали вечера, на которых читали доклады на антирелигиозные темы, давали концерты художественной самодеятельности. Клуба ещё не было, всё проходило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 декабре 1927года</w:t>
      </w:r>
      <w:r>
        <w:rPr>
          <w:sz w:val="28"/>
          <w:szCs w:val="28"/>
        </w:rPr>
        <w:t xml:space="preserve"> прошёл 15 съезд КПСС, наметивший курс на коллективизацию, т.е. обобществление крестьянских хозяйств.  Кулаки, а вслед за ними и малоземельные крестьяне стали покидать деревню, боясь колхозов, при организации которых у собственников отбирали скот, землю. Чтобы сохранить население, комсомольцы часто дежурили по ночам на дорогах, возвращая беженцев. В 1928году возникла первая коммуна в деревне Труженик. Председателем стал коммунист Алексей Крюков. Но через три года она распалась. К этому времени на территории Орловского сельсовета организовались 4 колхоза – « Ясная поляна» ( д.Никольский и хутор Ясная Поляна), имени Сталина( объединил деревни Осиновый ключ, Орловку, Труженик, Петровку) , « Рассвет»( деревня Ягодка), в отдельный колхоз выделили д. Ошм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ый сильный колхоз – имени Сталина имел лошадей 130 голов, сох деревянных и плугов – 150 штук, конных молотилок – 45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В 1931 году</w:t>
      </w:r>
      <w:r>
        <w:rPr>
          <w:sz w:val="28"/>
          <w:szCs w:val="28"/>
        </w:rPr>
        <w:t xml:space="preserve"> все эти хозяйства, а также все деревни Удельно Дуванейского сельсовета. Колхоза Емашевский и часть хозяйств Мишкинского района были вновь объеденены в в одно огромное - колхоз « Гигант». Председателем здесь стал коммунист Чучьев. Вскоре он расп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тьяне открыто выступали против коллективизации. И всё же при Орловском сельсовете был создан новый крупный колхоз имени Сталина, объединивший 11 деревень,  возглавил его бывший батрак Иосив Шайко.</w:t>
      </w:r>
    </w:p>
    <w:p>
      <w:pPr>
        <w:pStyle w:val="Normal"/>
        <w:rPr/>
      </w:pPr>
      <w:r>
        <w:rPr>
          <w:sz w:val="28"/>
          <w:szCs w:val="28"/>
        </w:rPr>
        <w:t>Эксперименты продолжались. В 1935 году этот колхоз распался на три по- прежнему маломощных хозяйств. Не хватало сельскохозяйственной техники, для более эффективного её использования в Орловском сельсовете была создана Машино – тракторная станция ( МТС), которая располагалась в Осиновом Ключе и насчитывала 47 тракторов (СТЗ и ХТЗ), 12 комба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оммунар». Первый трактор на станцию пригнал Филипп Охлопков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В 1939</w:t>
      </w:r>
      <w:r>
        <w:rPr>
          <w:sz w:val="28"/>
          <w:szCs w:val="28"/>
        </w:rPr>
        <w:t xml:space="preserve"> году МТС перенесли в село Удельно - Дуваней, парк постепенно пополнялся. Но среди основных орудий труда по - прежнему оставались серп, конная молотилка и соха. Тем не менее, с задачами первой пятилетки народ справился. Страна вступала в новый этап своего развит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1941 год</w:t>
      </w:r>
      <w:r>
        <w:rPr>
          <w:sz w:val="28"/>
          <w:szCs w:val="28"/>
        </w:rPr>
        <w:t>. Грянула Великая Отечественн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избы наполнялись плачем – на фронт уходили мужья, отцы, сыновья. Опустели деревни. Основные работы в колхозах легли на плечи женщин. Женщины садились за штурвалы комбайнов, становились трактористками. Имена великих тружениц колхозниц остались в истории района: Анна Кузнецова, Вера Попова, Анна Полушина, Анна Тюрина, Анна Шалагина, Агрофена Токарева…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войны череда реорганизации хозяйств  продолжалась.  На территории Орловского сельсовета вновь организуются уже 5 колх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« Свобода ( Осиновый Ключ, Ягодк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Сталина ( Труженик, Орловка)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Куйбышева ( Петровка, Вознесенка, Пенкино, Крещенка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Жукова (Никольский и 2 я Ошмянка, которая возникла в 1947 год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. Крупской ( 1 –я Ошмянка, Рождественское).</w:t>
      </w:r>
    </w:p>
    <w:p>
      <w:pPr>
        <w:pStyle w:val="Normal"/>
        <w:rPr/>
      </w:pPr>
      <w:r>
        <w:rPr>
          <w:sz w:val="28"/>
          <w:szCs w:val="28"/>
        </w:rPr>
        <w:t xml:space="preserve">Но  экономическую слабость это не помогло преодолеть, и в </w:t>
      </w:r>
      <w:r>
        <w:rPr>
          <w:b/>
          <w:i/>
          <w:sz w:val="28"/>
          <w:szCs w:val="28"/>
        </w:rPr>
        <w:t>1952 году</w:t>
      </w:r>
      <w:r>
        <w:rPr>
          <w:sz w:val="28"/>
          <w:szCs w:val="28"/>
        </w:rPr>
        <w:t xml:space="preserve"> колхоз им. Куйбышева вошёл в состав коллективного хозяйства им. Сталина, через год сюда же включили к – к-з  им. Крупской. Руководить новым хозяйством стал  В. Яровников, а в 50 -е годы  - Г. -Вдовин. К этому времени посевная площадь колхоза составила 2687 га, а крупного рогатого скота было 379 голов, овец- 477, свиней -151, кур -4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ую зиму не хватало кормов и в конце зимы раскрыли крыши коровников, чтобы этой прелой соломой кормить ск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дёж исчислялся сотнями голов. Колхоз не мог в полной мере обеспечить себя естественными травами из- за отсутствия своих сельхоз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борка хлеба, подвоз стройматериалов, заготовка сена – всё делалось вручную и требовало больших затрат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ди трудились с утра до поздней ночи. Оплата труда колхозников была мизерной – работали на трудодни. Так в 1956 году денежная оплата одного трудодня составляла 5,2 копейки. В деревни только в кино, которое изредка показывали здесь, видели, что где –то существуют такие блага, как электричество, водопровод, радио. И поэтому когда в конце 1956 года в Орловке установили свою электростанцию, и в каждом доме зажглась «лампочка Ильича», все были несказанно рады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 1958</w:t>
      </w:r>
      <w:r>
        <w:rPr>
          <w:sz w:val="28"/>
          <w:szCs w:val="28"/>
        </w:rPr>
        <w:t xml:space="preserve"> году колхоз приобрёл у МТФ свою технику: 16 тракторов, 8 комбайнов, 12 плугов, 16 сеялок, 8 жаток и 12 культиваторов.   Появилась возможность использовать технику и зимой, особенно на трудоёмки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 1961 года</w:t>
      </w:r>
      <w:r>
        <w:rPr>
          <w:sz w:val="28"/>
          <w:szCs w:val="28"/>
        </w:rPr>
        <w:t xml:space="preserve"> колхоз стал сельхозартелью « Заря» В этот год урожай зерновых составил 10, 6 ц с га, возросло количество КРС( 625гол), свиней и птицы. Впервые за все время его существования колхозники получили на каждый трудодень по 3,9 копеек деньгами и по 1 кг 800г хлебом. Успеху сопутствовало старание людей,  и более разумные агротехнологии : на поля вывезли более 840 тонн органических и 10 тонн минеральных удобрени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 1959 года по 1965 год</w:t>
      </w:r>
      <w:r>
        <w:rPr>
          <w:sz w:val="28"/>
          <w:szCs w:val="28"/>
        </w:rPr>
        <w:t xml:space="preserve"> колхоз жил по семилетнему плану, утверждённому на внеочередном 21 съезде КПСС. Труженики колхоза « Заря» решили две актуальные задачи: развития земледелия и создание прочной кормовой базы для животноводства. План выполнить не смогли. Причина –нарушение экономических законов развития колхозного производства, принципа материальной заинтересованности колхозников в подъёме и развития хозяйства, а также неразумных административных вмешательств сверху по вопросам агротехники, структуры полей, по всем вопросам ведения хозяйства. Необоснованным было и ведение ограничений на личное хозяйство колхозников, что отрицательно сказалось на жизненном уровне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арте 1965 года состоялся Пленум ЦК КПСС, наметивший меры « по исправлению допущенных ошибок»  В колхозы стали поступать техника, удобрения. Колхоз « Заря» впервые стал рентабельным, получив чистого доходу 62,5 тыс. рублей. На поля стали выходить не прицепные, а самоходные комбайны. Началось капитальное строительство оборудованных коровников с водопроводом и электрификацией. Появился избранный сельчанами председатель – Асхат Сабирович Назмутдинов. К 1968году средний урожай  зерна возрос до 15,1 ц, чистый доход хозяйства – до 155,6 тыс. рублей. Новая оплата труда повысила заинтересованность колхозник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 1954 году средний годовой заработок животновода составлял 30-40руб, полевода -20 -25руб, механизатора -50-60руб, то в1965году он возрос до 90-100руб,  50-70  и 100-120 руб. соответственно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азднуя </w:t>
      </w:r>
      <w:r>
        <w:rPr>
          <w:b/>
          <w:sz w:val="28"/>
          <w:szCs w:val="28"/>
        </w:rPr>
        <w:t>в 1968году</w:t>
      </w:r>
      <w:r>
        <w:rPr>
          <w:sz w:val="28"/>
          <w:szCs w:val="28"/>
        </w:rPr>
        <w:t xml:space="preserve"> 50- летие родной Башкирии, колхоз « Заря» добился досрочного выполнение плана всех государственных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жай ржи составил 14,8ц, пшеницы – 14,7, овса -18цс га. Увеличилась численность КРС до 903 голов, свиней – 1378. В хозяйстве было 22 трактора, 12 комбайнов, 12 автомашин. К 1969 году все населённые пункты Орловского сельсовета получили электрический свет. В одной Орловке было уже 50 штук радиол, 50 телевизоров, 10 мотоциклов, а стиральные машины – в каждом дом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мидесятые годы председателем колхоза « Заря» стал Рахим Хазинурович Галинуров, затем его сменил на посту Латыпов 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1971 году</w:t>
      </w:r>
      <w:r>
        <w:rPr>
          <w:sz w:val="28"/>
          <w:szCs w:val="28"/>
        </w:rPr>
        <w:t xml:space="preserve"> был построен первый клуб в деревне Ошмянка.  Первая заведующая клубом Райля Лукманова.</w:t>
      </w:r>
    </w:p>
    <w:p>
      <w:pPr>
        <w:pStyle w:val="Normal"/>
        <w:rPr/>
      </w:pPr>
      <w:r>
        <w:rPr>
          <w:sz w:val="28"/>
          <w:szCs w:val="28"/>
        </w:rPr>
        <w:t>1982- 1983 – Ахат Ахметович Яку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3-1984г – Флюза Минибаева.</w:t>
      </w:r>
    </w:p>
    <w:p>
      <w:pPr>
        <w:pStyle w:val="Normal"/>
        <w:rPr/>
      </w:pPr>
      <w:r>
        <w:rPr>
          <w:sz w:val="28"/>
          <w:szCs w:val="28"/>
        </w:rPr>
        <w:t>1984 -1985г- Флюза Шайхулова.</w:t>
      </w:r>
    </w:p>
    <w:p>
      <w:pPr>
        <w:pStyle w:val="Normal"/>
        <w:rPr/>
      </w:pPr>
      <w:r>
        <w:rPr>
          <w:sz w:val="28"/>
          <w:szCs w:val="28"/>
        </w:rPr>
        <w:t>1985 – 1986г- Захида Галимова( ныне Шич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6-1986г Вернер Яку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86-1987- Галя Доброво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987- Флюра Заги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82 году была построена новая начальная типовая школа в деревне Ошм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1983году </w:t>
      </w:r>
      <w:r>
        <w:rPr>
          <w:sz w:val="28"/>
          <w:szCs w:val="28"/>
        </w:rPr>
        <w:t>с района прислали Миннуллу Гадиатуловича Хамзина.( !983 – 1990г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Хамзине были построены дороги, пущен первый рейсовый автобус, закуплена новая техника, построена новая школа в Орловке, в Ошмянке, новый медпункт в д. Ошмянке. Эксперименты продолжались: было предложено районом 1988 году создать в деревне арендные подряды. Было создано четыре арендных звена: Бикбулатова  Ш, Бадамшиной  Ирины, Магдеева Рината и Загитова Вализяна.  Арендаторы брали в аренду в колхозе скот, технику, землю, у них был свой счёт в банке. Затея с арендными подрядами провалилась. В колхозе « Заря» оставались многомиллионные долги перед государством. И в1990году колхоз передают « Витаминному заводу» . Колхоз стал дочерним предприятием .Но и это не принесло в сельское хозяйство перемены к лучшей жизни – крестьянство просто выживало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« Витаминный завод» отказался от нерентабельного колхоза,</w:t>
      </w:r>
    </w:p>
    <w:p>
      <w:pPr>
        <w:pStyle w:val="Normal"/>
        <w:rPr/>
      </w:pPr>
      <w:r>
        <w:rPr>
          <w:sz w:val="28"/>
          <w:szCs w:val="28"/>
        </w:rPr>
        <w:t>в колхозе « как перчатки»  стали меняться руководители, с района стали присылать то одного, то другого.</w:t>
      </w:r>
    </w:p>
    <w:p>
      <w:pPr>
        <w:pStyle w:val="Normal"/>
        <w:rPr/>
      </w:pPr>
      <w:r>
        <w:rPr>
          <w:b/>
          <w:sz w:val="28"/>
          <w:szCs w:val="28"/>
        </w:rPr>
        <w:t>1991 -1992</w:t>
      </w:r>
      <w:r>
        <w:rPr>
          <w:sz w:val="28"/>
          <w:szCs w:val="28"/>
        </w:rPr>
        <w:t xml:space="preserve"> – Ситдиков Гаврил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его правлении колхозные дома по остаточной стоимости продавались колхоз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90 – годы государством стали выделяться ссуды под строительство домов. Были построены дома на улице Молодёжной.(5 дом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итова Хазинура, Бикбулатова Шамиля, Магдиева Рината, Шичина Владимира, Ахтямова Фаата , Галинурова Фариха.</w:t>
      </w:r>
    </w:p>
    <w:p>
      <w:pPr>
        <w:pStyle w:val="Normal"/>
        <w:rPr/>
      </w:pPr>
      <w:r>
        <w:rPr>
          <w:b/>
          <w:sz w:val="28"/>
          <w:szCs w:val="28"/>
        </w:rPr>
        <w:t>1992 -1993 год</w:t>
      </w:r>
      <w:r>
        <w:rPr>
          <w:sz w:val="28"/>
          <w:szCs w:val="28"/>
        </w:rPr>
        <w:t xml:space="preserve"> –председателем колхоза стал  Валлиулин Шамиль. Его правление ничем примечательным не запомнилось. Долги колхозные продолжались расти,  выросли и долги по зарплате перед колхоз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2 год перенесли Орловскую библиотеку в Ошмянку,  2009 году библиотека в период  кризиса была закр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6-1988год – Садыков  Виль. Изменений никаких в жизни людей не произошло.</w:t>
      </w:r>
    </w:p>
    <w:p>
      <w:pPr>
        <w:pStyle w:val="Normal"/>
        <w:rPr/>
      </w:pPr>
      <w:r>
        <w:rPr>
          <w:b/>
          <w:sz w:val="28"/>
          <w:szCs w:val="28"/>
        </w:rPr>
        <w:t>1998 -1999год</w:t>
      </w:r>
      <w:r>
        <w:rPr>
          <w:sz w:val="28"/>
          <w:szCs w:val="28"/>
        </w:rPr>
        <w:t>. – Алпаров. Колхоз пытается выжить. Долги перед колхозниками покрывает скотом: раздаёт скот в счёт зарплаты. Колхозные расходы покрывает скотом:  режет еженедельно колхозную скотину. Поголовье скота резко падает. В таком плачевном состоянии правление колхозом переходит деревенскому инженер – механику Бикбулатову Ш.Ш. Чтоб уйти от долгов колхоз «Заря» был реорганизован в ООО «Полесье». Но начать всё с чистого листа не удалось. Долги камнем тянули  вниз. И тогда в 2008году организуется КФХ ИП « Бикбула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-15 человек, остальные колхозники наёмные. Технику Бикбулатов выкупил по остаточной стоимости, а скот взял в аренду. Занимается скотоводством, земледелием. Многие подались на заработки в города. Молодёжь в деревне не остаётся.</w:t>
      </w:r>
    </w:p>
    <w:p>
      <w:pPr>
        <w:pStyle w:val="Normal"/>
        <w:rPr/>
      </w:pPr>
      <w:r>
        <w:rPr>
          <w:b/>
          <w:sz w:val="28"/>
          <w:szCs w:val="28"/>
        </w:rPr>
        <w:t>2000 – 2009год</w:t>
      </w:r>
      <w:r>
        <w:rPr>
          <w:sz w:val="28"/>
          <w:szCs w:val="28"/>
        </w:rPr>
        <w:t xml:space="preserve">  - газификация всей деревни. Приватизация земель 2005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грибы выросли дачные дома по ул. Мира и в русской Ошмян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005год </w:t>
      </w:r>
      <w:r>
        <w:rPr>
          <w:sz w:val="28"/>
          <w:szCs w:val="28"/>
        </w:rPr>
        <w:t>было реконструировано здание магазина под СДК с газовым отоплением.</w:t>
      </w:r>
    </w:p>
    <w:p>
      <w:pPr>
        <w:pStyle w:val="Normal"/>
        <w:rPr/>
      </w:pPr>
      <w:r>
        <w:rPr>
          <w:b/>
          <w:sz w:val="28"/>
          <w:szCs w:val="28"/>
        </w:rPr>
        <w:t>2007году</w:t>
      </w:r>
      <w:r>
        <w:rPr>
          <w:sz w:val="28"/>
          <w:szCs w:val="28"/>
        </w:rPr>
        <w:t xml:space="preserve"> колхозные земли отдали в собственность жителям колхоза по 1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7году государство выделяет ссуды на строительство домов молодым семьям до 35 лет на выгодных условиях , а с 2008года – беспроцентные ссуды. Благодаря этой программе были построены дома Загитова Наиля, Сираева Ильдара, Старцева Ахтямова Фаиля, Асмаева Айдара. Жизнь продолжа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09год –</w:t>
      </w:r>
      <w:r>
        <w:rPr>
          <w:sz w:val="28"/>
          <w:szCs w:val="28"/>
        </w:rPr>
        <w:t xml:space="preserve"> приватизация колхозных дом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13 год</w:t>
      </w:r>
      <w:r>
        <w:rPr>
          <w:sz w:val="28"/>
          <w:szCs w:val="28"/>
        </w:rPr>
        <w:t>-на территории Орловского с/с  находятся 2 школы: Орловская ООШ - директор Хаернасов И.Я.,  филиал МОБУ ООШ с. Орловка НОШ д. Ошмянка –заведующая филиалом Ахтямова Л. И.; 2 медпункта в с. Орловка – заведующая ФАП Коновалова С. И в д. Ошмянка –Загитова Г.А.; 3 магазина,  2 клуба  -Загитова Ф.Н. Бурно развивают свою хозяйственную деятельность такие люди как Бикбулатов Ш.Ш., Загитов Р.М., Ахмеров Д., Фахреев Р.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21:00Z</dcterms:created>
  <dc:creator>Ляля</dc:creator>
  <dc:description/>
  <cp:keywords/>
  <dc:language>en-US</dc:language>
  <cp:lastModifiedBy>Ляля</cp:lastModifiedBy>
  <cp:lastPrinted>2009-10-19T10:38:00Z</cp:lastPrinted>
  <dcterms:modified xsi:type="dcterms:W3CDTF">2013-03-12T09:45:00Z</dcterms:modified>
  <cp:revision>16</cp:revision>
  <dc:subject/>
  <dc:title>В левую сторону от деревни Каменная Поляна, в 15 км раскинулось на взгорье старинное село Орловка</dc:title>
</cp:coreProperties>
</file>